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                                                                        РОСТОВСКАЯ ОБЛАСТЬ                                                                                КАГАЛЬНИЦ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КАГАЛЬНИЦКОЕ СЕЛЬСКОЕ ПОСЕ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ОБРАНИЕ ДЕПУТАТОВ КАГАЛЬНИЦКОГО                                               СЕЛЬСКОГО ПОСЕЛЕНИЯ</w:t>
      </w:r>
    </w:p>
    <w:p>
      <w:pPr>
        <w:pStyle w:val="Normal"/>
        <w:spacing w:before="0" w:after="0"/>
        <w:jc w:val="center"/>
        <w:rPr/>
      </w:pPr>
      <w:r>
        <w:rPr/>
        <w:t>Р Е Ш Е Н И Е</w:t>
      </w:r>
    </w:p>
    <w:tbl>
      <w:tblPr>
        <w:tblW w:w="9570" w:type="dxa"/>
        <w:jc w:val="left"/>
        <w:tblInd w:w="-108" w:type="dxa"/>
        <w:tblLayout w:type="fixed"/>
        <w:tblCellMar>
          <w:top w:w="0" w:type="dxa"/>
          <w:left w:w="108" w:type="dxa"/>
          <w:bottom w:w="0" w:type="dxa"/>
          <w:right w:w="108" w:type="dxa"/>
        </w:tblCellMar>
      </w:tblPr>
      <w:tblGrid>
        <w:gridCol w:w="2943"/>
        <w:gridCol w:w="4545"/>
        <w:gridCol w:w="2082"/>
      </w:tblGrid>
      <w:tr>
        <w:trPr/>
        <w:tc>
          <w:tcPr>
            <w:tcW w:w="2943" w:type="dxa"/>
            <w:tcBorders/>
          </w:tcPr>
          <w:p>
            <w:pPr>
              <w:pStyle w:val="Normal"/>
              <w:spacing w:lineRule="auto" w:line="204" w:before="0" w:after="0"/>
              <w:rPr/>
            </w:pPr>
            <w:r>
              <w:rPr>
                <w:rFonts w:cs="Times New Roman" w:ascii="Times New Roman" w:hAnsi="Times New Roman"/>
                <w:sz w:val="28"/>
                <w:szCs w:val="28"/>
              </w:rPr>
              <w:t xml:space="preserve"> </w:t>
            </w:r>
            <w:r>
              <w:rPr>
                <w:rFonts w:cs="Times New Roman" w:ascii="Times New Roman" w:hAnsi="Times New Roman"/>
                <w:sz w:val="28"/>
                <w:szCs w:val="28"/>
              </w:rPr>
              <w:t>15 марта 2010 года</w:t>
            </w:r>
          </w:p>
        </w:tc>
        <w:tc>
          <w:tcPr>
            <w:tcW w:w="4545" w:type="dxa"/>
            <w:tcBorders/>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2" w:type="dxa"/>
            <w:tcBorders/>
          </w:tcPr>
          <w:p>
            <w:pPr>
              <w:pStyle w:val="Normal"/>
              <w:spacing w:lineRule="auto" w:line="204"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ица Кагальницка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5920" w:type="dxa"/>
        <w:jc w:val="left"/>
        <w:tblInd w:w="-108" w:type="dxa"/>
        <w:tblLayout w:type="fixed"/>
        <w:tblCellMar>
          <w:top w:w="0" w:type="dxa"/>
          <w:left w:w="108" w:type="dxa"/>
          <w:bottom w:w="0" w:type="dxa"/>
          <w:right w:w="108" w:type="dxa"/>
        </w:tblCellMar>
      </w:tblPr>
      <w:tblGrid>
        <w:gridCol w:w="4248"/>
        <w:gridCol w:w="1672"/>
      </w:tblGrid>
      <w:tr>
        <w:trPr/>
        <w:tc>
          <w:tcPr>
            <w:tcW w:w="4248"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672"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920" w:type="dxa"/>
            <w:gridSpan w:val="2"/>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 создании комиссии по противодействию коррупции в муниципальном образовании «Кагальницкое сельское поселение», утверждении Положения о ней и об установлении порядка осуществ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нтикоррупционного мониторинга в муниципальном образовании «Кагальницкое сельское поселение»</w:t>
            </w:r>
          </w:p>
        </w:tc>
      </w:tr>
    </w:tbl>
    <w:p>
      <w:pPr>
        <w:pStyle w:val="ConsPlusNormal"/>
        <w:widowControl/>
        <w:ind w:hanging="0"/>
        <w:jc w:val="center"/>
        <w:rPr/>
      </w:pPr>
      <w:r>
        <w:rPr/>
      </w:r>
    </w:p>
    <w:p>
      <w:pPr>
        <w:pStyle w:val="ConsPlusNormal"/>
        <w:widowControl/>
        <w:ind w:firstLine="540"/>
        <w:jc w:val="both"/>
        <w:rPr/>
      </w:pPr>
      <w:r>
        <w:rPr>
          <w:rFonts w:cs="Times New Roman" w:ascii="Times New Roman" w:hAnsi="Times New Roman"/>
          <w:sz w:val="28"/>
          <w:szCs w:val="28"/>
        </w:rPr>
        <w:t>В целях реализации Федерального закона от 25 декабря 2008 года N 273-ФЗ «О противодействии коррупции», Областного закона Ростовской области от 12 мая 2009 года N 218-ЗС «О противодействии коррупции в Ростовской области» Собрание депутатов Кагальницкого сельского поселения</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pPr>
      <w:r>
        <w:rPr>
          <w:rFonts w:cs="Times New Roman" w:ascii="Times New Roman" w:hAnsi="Times New Roman"/>
          <w:sz w:val="28"/>
          <w:szCs w:val="28"/>
        </w:rPr>
        <w:t>РЕШИЛ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Создать комиссию по противодействию коррупции в муниципальном образовании «Кагальницкое сельское поселение».</w:t>
      </w:r>
    </w:p>
    <w:p>
      <w:pPr>
        <w:pStyle w:val="ConsPlusNormal"/>
        <w:widowControl/>
        <w:ind w:firstLine="540"/>
        <w:jc w:val="both"/>
        <w:rPr/>
      </w:pPr>
      <w:r>
        <w:rPr>
          <w:rFonts w:cs="Times New Roman" w:ascii="Times New Roman" w:hAnsi="Times New Roman"/>
          <w:sz w:val="28"/>
          <w:szCs w:val="28"/>
        </w:rPr>
        <w:t>2. Утвердить Положение о комиссии по противодействию коррупции в муниципальном образовании «Кагальницкое сельское поселение» (приложение 1).</w:t>
      </w:r>
    </w:p>
    <w:p>
      <w:pPr>
        <w:pStyle w:val="ConsPlusNormal"/>
        <w:widowControl/>
        <w:ind w:firstLine="540"/>
        <w:jc w:val="both"/>
        <w:rPr/>
      </w:pPr>
      <w:r>
        <w:rPr>
          <w:rFonts w:cs="Times New Roman" w:ascii="Times New Roman" w:hAnsi="Times New Roman"/>
          <w:sz w:val="28"/>
          <w:szCs w:val="28"/>
        </w:rPr>
        <w:t>3. Установить Порядок осуществления антикоррупционного мониторинга в муниципальном образовании «Кагальницкое сельское поселение» (приложение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Решение вступает в силу со дня его официального обнародования.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Кагальниц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ab/>
        <w:tab/>
        <w:tab/>
        <w:tab/>
        <w:t>Н.Е. Ильющенко</w:t>
      </w:r>
    </w:p>
    <w:p>
      <w:pPr>
        <w:pStyle w:val="ConsPlusNormal"/>
        <w:widowControl/>
        <w:numPr>
          <w:ilvl w:val="0"/>
          <w:numId w:val="0"/>
        </w:numPr>
        <w:ind w:hanging="0"/>
        <w:jc w:val="right"/>
        <w:outlineLvl w:val="0"/>
        <w:rPr/>
      </w:pPr>
      <w:r>
        <w:rPr>
          <w:rFonts w:cs="Times New Roman" w:ascii="Times New Roman" w:hAnsi="Times New Roman"/>
          <w:sz w:val="28"/>
          <w:szCs w:val="28"/>
        </w:rPr>
        <w:t>Приложение 1к Реш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обрания депутатов Кагальниц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 от 15.03.2010 № 9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комиссии по противодействию корруп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Кагальницкое сельское посел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Настоящее Положение о комиссии по противодействию коррупции в муниципальном образовании «Кагальницкое сельское поселение» (далее - Положение) определяет задачи и компетенцию Комиссии по противодействию коррупции в муниципальном образовании «Кагальницкое сельское поселение» (далее -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миссия является постоянно действующей, образованной в целях противодействия коррупции в муниципальном образовании «Кагальницкое сельское поселение».</w:t>
      </w:r>
    </w:p>
    <w:p>
      <w:pPr>
        <w:pStyle w:val="ConsPlusNormal"/>
        <w:widowControl/>
        <w:ind w:firstLine="540"/>
        <w:jc w:val="both"/>
        <w:rPr/>
      </w:pPr>
      <w:r>
        <w:rPr>
          <w:rFonts w:cs="Times New Roman" w:ascii="Times New Roman" w:hAnsi="Times New Roman"/>
          <w:sz w:val="28"/>
          <w:szCs w:val="28"/>
        </w:rPr>
        <w:t>3. В настоящем Положении используются основные понятия, предусмотренные Федеральным законом от 25 декабря 2008 года N 273-ФЗ «О противодействии коррупции», Областным законом Ростовской области от 12 мая 2009 года N 218-ЗС «О противодействии коррупции в Ростовской области».</w:t>
      </w:r>
    </w:p>
    <w:p>
      <w:pPr>
        <w:pStyle w:val="ConsPlusNormal"/>
        <w:widowControl/>
        <w:ind w:firstLine="540"/>
        <w:jc w:val="both"/>
        <w:rPr/>
      </w:pPr>
      <w:r>
        <w:rPr>
          <w:rFonts w:cs="Times New Roman" w:ascii="Times New Roman" w:hAnsi="Times New Roman"/>
          <w:sz w:val="28"/>
          <w:szCs w:val="28"/>
        </w:rPr>
        <w:t>4. Комиссия в своей деятельности руководствуется Конституцией Российской Федерации, федеральными законами, постановлениями Правительства Российской Федерации, указами Президента Российской Федерации, законодательством Ростовской области, Уставом муниципального образования «Кагальницкое сельское поселение», иными муниципальными правовыми актами, настоящим Положением.</w:t>
      </w:r>
    </w:p>
    <w:p>
      <w:pPr>
        <w:pStyle w:val="ConsPlusNormal"/>
        <w:widowControl/>
        <w:ind w:firstLine="540"/>
        <w:jc w:val="both"/>
        <w:rPr/>
      </w:pPr>
      <w:r>
        <w:rPr>
          <w:rFonts w:cs="Times New Roman" w:ascii="Times New Roman" w:hAnsi="Times New Roman"/>
          <w:sz w:val="28"/>
          <w:szCs w:val="28"/>
        </w:rPr>
        <w:t xml:space="preserve">5. Комиссия представляет в Собрание депутатов Кагальницкого сельского поселения и Главе Кагальницкого сельского поселения ежегодные отчеты о своей деятельности, а также может представлять специальные доклады и отчеты по вопросам противодействия коррупции. Ежегодные отчеты подлежат обнародованию в порядке, установленном для обнародования муниципальных нормативных правовых актов Кагальницкого сельского поселения. </w:t>
      </w:r>
    </w:p>
    <w:p>
      <w:pPr>
        <w:pStyle w:val="ConsPlusNormal"/>
        <w:widowControl/>
        <w:ind w:firstLine="540"/>
        <w:jc w:val="both"/>
        <w:rPr/>
      </w:pPr>
      <w:r>
        <w:rPr>
          <w:rFonts w:cs="Times New Roman" w:ascii="Times New Roman" w:hAnsi="Times New Roman"/>
          <w:sz w:val="28"/>
          <w:szCs w:val="28"/>
        </w:rPr>
        <w:t>6. Деятельность Комиссии осуществляется на территории муниципального образования «Кагальницкое сельское поселение» и основывается на принципах коллегиальности, гласности, независимости и равенства ее чле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 Основные задач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дготовка предложений по созданию единой системы противодействия коррупции.</w:t>
      </w:r>
    </w:p>
    <w:p>
      <w:pPr>
        <w:pStyle w:val="ConsPlusNormal"/>
        <w:widowControl/>
        <w:ind w:firstLine="540"/>
        <w:jc w:val="both"/>
        <w:rPr/>
      </w:pPr>
      <w:r>
        <w:rPr>
          <w:rFonts w:cs="Times New Roman" w:ascii="Times New Roman" w:hAnsi="Times New Roman"/>
          <w:sz w:val="28"/>
          <w:szCs w:val="28"/>
        </w:rPr>
        <w:t>2. Координация деятельности органов местного самоуправления, территориальных органов федеральных органов исполнительной власти муниципального образования «Кагальницкое сельское поселение» по противодействию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заимодействие с органами местного самоуправления, правоохранительными органами и территориальными органами государственной власти, учреждениями, организациями, общественными организациями и объединениями граждан по вопросам противодействия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ыявление причин и условий, способствующих возникновению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одготовка предложений по вопросам противодействия коррупции, в том числе по минимилизации и (или) ликвидации последствий коррупционных право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дготовка предложений по введению антикоррупционных стандартов в сфере деятельно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Анализ результатов проведения антикоррупционной экспертизы муниципальных нормативных правовых актов.</w:t>
      </w:r>
    </w:p>
    <w:p>
      <w:pPr>
        <w:pStyle w:val="ConsPlusNormal"/>
        <w:widowControl/>
        <w:ind w:firstLine="540"/>
        <w:jc w:val="both"/>
        <w:rPr/>
      </w:pPr>
      <w:r>
        <w:rPr>
          <w:rFonts w:cs="Times New Roman" w:ascii="Times New Roman" w:hAnsi="Times New Roman"/>
          <w:sz w:val="28"/>
          <w:szCs w:val="28"/>
        </w:rPr>
        <w:t>8. Осуществление антикоррупционного мониторинга в порядке, установленном Собранием депутатов Кагальниц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одготовка предложений в планы противодействия коррупции органов местного самоуправления. Осуществление контроля за реализацией мероприятий, предусмотренных этими пла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Участие в повышении правовой культуры граждан и антикоррупционной пропаган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 Функц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Выявление причин и условий, способствующих возникновению и распространению коррупции, созданию административных барьеров на территории муниципального образования «Кагальницкое сельское посе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дготовка предложений по совершенствованию правовых, экономических и организационных механизмов функционирования органов местного самоуправления в целях устранения причин и условий, способствующих возникновению и распространению коррупции, по разработке соответствующих муниципальных правов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Анализ результатов антикоррупционной экспертизы проектов и вступивших в силу нормативных правовых актов органов местного самоуправления.</w:t>
      </w:r>
    </w:p>
    <w:p>
      <w:pPr>
        <w:pStyle w:val="ConsPlusNormal"/>
        <w:widowControl/>
        <w:ind w:firstLine="540"/>
        <w:jc w:val="both"/>
        <w:rPr/>
      </w:pPr>
      <w:r>
        <w:rPr>
          <w:rFonts w:cs="Times New Roman" w:ascii="Times New Roman" w:hAnsi="Times New Roman"/>
          <w:sz w:val="28"/>
          <w:szCs w:val="28"/>
        </w:rPr>
        <w:t>4. Содействие развитию общественного контроля за реализацией антикоррупционных мероприятий в муниципальном образовании «Кагальницкое сельское поселение», исполнением муниципальных нормативных правовых актов.</w:t>
      </w:r>
    </w:p>
    <w:p>
      <w:pPr>
        <w:pStyle w:val="ConsPlusNormal"/>
        <w:widowControl/>
        <w:ind w:firstLine="540"/>
        <w:jc w:val="both"/>
        <w:rPr/>
      </w:pPr>
      <w:r>
        <w:rPr>
          <w:rFonts w:cs="Times New Roman" w:ascii="Times New Roman" w:hAnsi="Times New Roman"/>
          <w:sz w:val="28"/>
          <w:szCs w:val="28"/>
        </w:rPr>
        <w:t>5. Выработка рекомендаций по организации мероприятий в области просвещения и агитации населения, государственных, муниципальных служащих муниципального образования «Кагальницкое сельское поселение» в целях формирования у них навыков антикоррупционного поведения в сферах повышенного коррупционного риска, а также нетерпимого отношения к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несение предложений в планы противодействия коррупции органов местного самоуправления муниципального образования «Кагальницкое сельское посе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 Состав и порядок формировани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Состав Комиссии, а также изменения в ее составе и решение о прекращении ее деятельности утверждаются решением Собрания депутатов Кагальниц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миссия формируется в составе председателя Комиссии, заместителя председателя Комиссии, секретаря Комиссии и других членов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седатель Комиссии, заместитель председателя Комиссии, секретарь Комиссии и другие члены Комиссии принимают участие в работе Комиссии на общественных началах и доброволь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5. Права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иссия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в установленном порядке от органов местного самоуправления, территориальных органов федеральных органов исполнительной власти, учреждений и организаций информацию и материалы в пределах своей компетенции;</w:t>
      </w:r>
    </w:p>
    <w:p>
      <w:pPr>
        <w:pStyle w:val="ConsPlusNormal"/>
        <w:widowControl/>
        <w:ind w:firstLine="540"/>
        <w:jc w:val="both"/>
        <w:rPr/>
      </w:pPr>
      <w:r>
        <w:rPr>
          <w:rFonts w:cs="Times New Roman" w:ascii="Times New Roman" w:hAnsi="Times New Roman"/>
          <w:sz w:val="28"/>
          <w:szCs w:val="28"/>
        </w:rPr>
        <w:t>2) заслушивать на своих заседаниях руководителей территориальных органов федеральных органов исполнительной власти, органов местного самоуправления, Администрации Кагальницкого сельского поселения, руководителей рабочих и экспертных групп о выполнении мероприятий по противодействию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лять в установленном порядке своих представителей для участия в совещаниях, конференциях и семинарах по вопросам противодействия коррупции в Администрацию Рост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рганизовывать и проводить в установленном порядке координационные совещания и рабочие встречи по вопросам противодействия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оздавать рабочие и экспертные группы по вопросам реализации антикоррупционной политики с привлечением экспертов и специалис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существлять контроль за выполнением решений Комиссии;</w:t>
      </w:r>
    </w:p>
    <w:p>
      <w:pPr>
        <w:pStyle w:val="ConsPlusNormal"/>
        <w:widowControl/>
        <w:ind w:firstLine="540"/>
        <w:jc w:val="both"/>
        <w:rPr/>
      </w:pPr>
      <w:r>
        <w:rPr>
          <w:rFonts w:cs="Times New Roman" w:ascii="Times New Roman" w:hAnsi="Times New Roman"/>
          <w:sz w:val="28"/>
          <w:szCs w:val="28"/>
        </w:rPr>
        <w:t>7) вносить в органы местного самоуправления Кагальницкого сельского поселения предложения по подготовке проектов правовых актов по вопросам противодействия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приглашать на заседания Комиссии представителей территориальных органов федеральных органов исполнительной власти, общественных объединений, средств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6. Порядок работы Комиссии и полномочия ее чле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новной формой работы Комиссии являются заседания, которые проводятся по мере необходимости, но не реже одного раза в кварта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Члены Комиссии направляют свои предложения председателю Комиссии для формирования плана заседаний Комиссии на предстоящий квартал не позднее 20 числа последнего месяца текущего кварт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дготовка информационно-справочных материалов к заседанию Комиссии осуществляется представителями тех органов и организаций, к ведению которых относятся вопросы повестки д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онно-справочный материал по рассматриваемому вопросу должен быть представлен секретарю Комиссии не позднее чем за 5 дней до дня проведения засе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Заседание Комиссии правомочно, если на нем присутствует более половины от общего числа состава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ешения Комиссии принимаются простым большинством голосов присутствующих на заседании Комиссии путем открытого голосования. В случае равенства голосов решающим является голос председательствую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заседаниях Комиссии вправе участвовать представители органов прокуратуры, уполномоченные представители территориальных органов федеральных органов исполнительной власти, органов местного самоуправления, а также иных заинтересованных организаций, общественных объединений, к компетенции которых относятся вопросы, внесенные в повестку дня заседани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шения Комиссии оформляются протоколами, подписываются председателем, заместителем председателя, секретарем и другими членами Комиссии и носят рекомендательный характ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В зависимости от содержания рассматриваемых вопросов члены Комиссии могут ходатайствовать перед председателем Комиссии о привлечении других лиц к участию в заседаниях в качестве специалистов (консульта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рганизацию заседаний Комиссии и обеспечение подготовки проектов ее решений осуществляет секретарь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Решение о передаче информации неконфиденциального характера о рассмотренных Комиссией вопросах в средства массовой информации для опубликования принимается большинством голосов членов Комиссии от числа присутствующих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редседатель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едседательствует на заседаниях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существляет руководство деятельностью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формирует и утверждает планы работы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зывает заседани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формирует и утверждает проект повестки дня заседаний Комиссии на основе предложений членов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едет заседани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одписывает протоколы заседаний Комиссии и другие документы, подготовленные Комисс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В случае отсутствия председателя Комиссии его полномочия осуществляет заместитель председателя Комиссии либо иной член Комиссии по поручению председател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Секретарь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заседани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едет документацию Комиссии, уведомляет членов Комиссии о дате, месте и времени проведения заседания Комиссии и знакомит с материалами, подготовленными для рассмотрения на заседан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онтролирует своевременное представление материалов и документов для рассмотрения на заседаниях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формляет протоколы заседани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ыполняет поручения председател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Члены Комиссии могут вносить предложения по планам работы Комиссии и проектам повесток заседаний Комиссии, по существу обсуждаемых вопросов, выступать на заседаниях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Члены Комиссии имеют право знакомиться с документами и материалами, непосредственно касающимися деятельност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Делегирование членами Комиссии своих полномочий иным лицам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Члены Комиссии не имеют право разглашать сведения, затрагивающие честь и достоинство граждан, и другую конфиденциальную информацию, которая стала им известна в процессе работы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Информация, полученная Комиссией в ходе рассмотрения вопроса, может быть использована только в порядке, предусмотренном федеральным законодательством об информации, информационных технологиях и о защите информации.</w:t>
      </w:r>
    </w:p>
    <w:p>
      <w:pPr>
        <w:pStyle w:val="ConsPlusNormal"/>
        <w:widowControl/>
        <w:ind w:firstLine="540"/>
        <w:jc w:val="both"/>
        <w:rPr/>
      </w:pPr>
      <w:r>
        <w:rPr>
          <w:rFonts w:cs="Times New Roman" w:ascii="Times New Roman" w:hAnsi="Times New Roman"/>
          <w:sz w:val="28"/>
          <w:szCs w:val="28"/>
        </w:rPr>
        <w:t>19. Организационно-техническое обеспечение деятельности Комиссии осуществляет Администрация Кагальниц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pPr>
      <w:r>
        <w:rPr>
          <w:rFonts w:cs="Times New Roman" w:ascii="Times New Roman" w:hAnsi="Times New Roman"/>
          <w:sz w:val="28"/>
          <w:szCs w:val="28"/>
        </w:rPr>
        <w:t>Приложение  2 к Реш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обрания депутатов Кагальниц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 от 15.03.2010 № 9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орядок осуществл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нтикоррупционного мониторинга в муниципальном образовании «Кагальницкое сельское посе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осуществления антикоррупционного мониторинга разработан в целях упорядочения работы комиссии по противодействию коррупции в муниципальном образовании «Кагальницкое сельское поселение» (далее - Комиссия) по оценке эффективности принимаемых мер противодействия коррупции в муниципальном образовании «Кагальницкое сельское посе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Антикоррупционный мониторинг осуществляется Комиссией посредством сбора, обобщения и анализа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фактах коррупционных право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выявленных по результатам антикоррупционной экспертизы нормативных правовых актах органов местного самоуправления и их проектах положений, способствующих созданию условий для проявления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последствиях коррупционных право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 эффективности мер противодействия коррупции и ин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Антикоррупционный мониторинг осуществляется по мере необходимости, но не реже 1 раза в квартал. Решение о проведении антикоррупционного мониторинга принимает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целях осуществления антикоррупционного мониторинга Комиссия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здавать рабочие группы по вопросам осуществления мониторинга из числа членов Комиссии, а также из числа представителей органов местного самоуправления, общественных, государственных и и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ашивать в установленном порядке у органов местного самоуправления, территориальных органов федеральных органов исполнительной власти документы и материалы, необходимые для осуществления антикоррупционного мониторин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и осуществлении антикоррупционного мониторинга могут использоваться следующие мет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авнительный анали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нализ документов (публикаций, отчетов, справок, обращ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прос (анкетирование, интервью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блю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езультаты антикоррупционного мониторинга учитываются при разработке Комиссией рекомендаций по вопросам противодействия коррупции.</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07:00Z</dcterms:created>
  <dc:creator>ConsultantPlus</dc:creator>
  <dc:description/>
  <cp:keywords/>
  <dc:language>en-US</dc:language>
  <cp:lastModifiedBy>007</cp:lastModifiedBy>
  <dcterms:modified xsi:type="dcterms:W3CDTF">2010-03-19T09:08:00Z</dcterms:modified>
  <cp:revision>3</cp:revision>
  <dc:subject/>
  <dc:title/>
</cp:coreProperties>
</file>