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                                                                        РОСТОВСКАЯ ОБЛАСТЬ                                                                                КАГАЛЬНИЦ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                                                         «КАГАЛЬНИЦ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КАГАЛЬНИЦКОГО                                               СЕЛЬСКОГО ПОСЕЛЕНИЯ</w:t>
      </w:r>
    </w:p>
    <w:p>
      <w:pPr>
        <w:pStyle w:val="Normal"/>
        <w:spacing w:before="0" w:after="0"/>
        <w:jc w:val="center"/>
        <w:rPr/>
      </w:pPr>
      <w:r>
        <w:rPr/>
        <w:t>Р Е Ш Е Н И 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45"/>
        <w:gridCol w:w="2082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0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марта 2010 года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ица Кагальниц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22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организации доступа к информации о деятельности  органов местного самоуправления муниципального образования «Кагальницкое сельское поселение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Федерального закона от 09 февраля 2009 года N 8-ФЗ «Об обеспечении доступа к информации о деятельности государственных органов и органов местного самоуправления» Собрание депутатов Кагальниц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рганизации доступа к информации о деятельности органов местного самоуправления муниципального образования «Кагальницкое сельское поселение» (прилож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гальниц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ab/>
        <w:tab/>
        <w:tab/>
        <w:tab/>
        <w:t>Н.Е. Ильющенк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Кагальниц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15.03.2010 № 10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изации доступа к информации о деятельности органов местного самоуправления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Кагальницкое сельское поселени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туп к информации о деятельности органов местного самоуправления муниципального образования «Кагальницкое сельское поселение» осуществляется в соответствии с Федеральным законом от 09 февраля 2009 года N 8-ФЗ «Об обеспечении доступа к информации о деятельности государственных органов и органов местного самоуправления», иными нормативными правовыми актами Российской Федерации, областными законами, настоящим решением, иными нормативными правовыми актами органов местного самоуправления муниципального образования «Кагальницкое сельское поселе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рганизацию доступа к информации о деятельности органов местного самоуправления муниципального образования «Кагальницкое сельское поселение» осуществляет аппарат Администрации Кагальницкого сельского поселения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Администрации Кагальницкого сельского поселения для организации доступа к информации о деятельности органов местного самоуправления муниципального образования «Кагальницкое сельское поселение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одятся приемы граждан, в том числе представителей организаций и общественных объедин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ределяются должностные лица, уполномоченные на предоставление информации о деятельности органов местного самоуправления муниципального образования «Кагальницкое сельское поселение» по телефон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ивается опубликование информации о деятельности органов местного самоуправления муниципального образования «Кагальницкое сельское поселение» в средствах массовой информ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еспечивается размещение информации о деятельности органов местного самоуправления муниципального образования «Кагальницкое сельское поселение» на официальном сайте Администрации Кагальницкого сельского поселения в сети Интерн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ивается размещение текущей информации о деятельности органов местного самоуправления муниципального образования «Кагальницкое сельское поселение» на информационных стендах в помещениях, занимаемых Администрацией Кагальницкого сельского поселения, а также в иных отведенных для этих целей мест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еспечивается ознакомление пользователей с информацией о деятельности органов местного самоуправления муниципального образования «Кагальницкое сельское поселение» в помещениях, занимаемых Администрацией Кагальниц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беспечивается в соответствии с Регламентом Собрания депутатов Кагальницкого сельского поселения присутствие в открытых заседаниях Собрания депутатов Кагальницкого сельского поселения граждан, в том числе представителей организаций, общественных объединений, и иных лиц по решению Собрания депутатов Кагальниц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еспечивается предоставление информации о деятельности органов местного самоуправления муниципального образования «Кагальницкое сельское поселение» по запросам пользователей информа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формация о деятельности органов местного самоуправления муниципального образования «Кагальницкое сельское поселение» по запросам предоставляется Аппаратом Администрации Кагальниц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просы о предоставлении информации о деятельности органов местного самоуправления муниципального образования «Кагальницкое сельское поселение» должны быть составлены на государственном языке Российской Федерации. Запросы, составленные на ином языке, не рассматри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запрос используется государственный язык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ссмотрение запросов о предоставлении информации о деятельности органов местного самоуправления муниципального образования «Кагальницкое сельское поселение» осуществляется в порядке, установленном Федеральным законом от 09 февраля 2009 года N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 предоставлении информации о деятельности органов местного самоуправления муниципального образования «Кагальницкое сельское поселение» Аппарат Администрации Кагальницкого сельского поселения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вать соблюдение прав пользователей информацией, установленных порядка и сроков предоставления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вать достоверность предоставляем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людать права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допускать предоставления сведений, относящихся к информации ограниченного доступ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лучае предоставления информации, содержащей неточные сведения, безвозмездно по мотивированному письменному заявлению пользователя информацией устранять имеющиеся неточ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предоставлении информации о деятельности органов местного самоуправления муниципального образования «Кагальницкое сельское поселение» аппарат Администрации Кагальницкого сельского поселения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точнять содержание запроса в целях предоставления пользователю информацией необходим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твете на запрос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Если объем запрашиваемой информации превышает определенный Правительством Российской Федерации объем информации, предоставляемой на бесплатной основе, обратившееся лицо письменно уведомляется о необходимости оплатить расходы на изготовление копий запрашиваемых документов и (или) материалов и расходы, связанные с их пересылкой по почте, а также о способе оплаты расходов и размере платеж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яти дней после предоставления пользователем информации документа (копии документа), подтверждающего оплату расходов, указанных в абзаце первом настоящего пункта, пользователю информацией направляется запрашиваемая информац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лучае если у пользователя информацией отсутствует возможность оплатить расходы на предоставление информации в соответствии с пунктом 9 настоящего Порядка, на основании мотивированного письменного заявления пользователя информацией ему может быть предоставлена возможность ознакомиться с информацией в помещениях, занимаемых Администрацией Кагальниц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ознакомиться с информацией в помещениях, занимаемых Администрацией Кагальницкого сельского поселения, предоставляется пользователю информацией также в случае, если у Администрации Кагальницкого сельского поселения отсутствует возможность изготовления копий запрашиваемых документов и (или)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ате, времени и месте ознакомления с информацией пользователь информацией уведомляется письменно на почтовый адрес, адрес электронной почты или номер факса, указанный в запросе для направления ответа на н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знакомления с информацией в помещениях, занимаемых Администрацией Кагальницкого сельского поселения, определяется распоряжением Администрации Кагальниц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нтроль за обеспечением доступа к информации о деятельности Собрания депутатов Кагальницкого сельского поселения осуществляется Главой Кагальниц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контроль осуществляется на основании информации, предоставляемой аппаратом Администрации Кагальницкого сельского поселения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5:21:00Z</dcterms:created>
  <dc:creator>ConsultantPlus</dc:creator>
  <dc:description/>
  <cp:keywords/>
  <dc:language>en-US</dc:language>
  <cp:lastModifiedBy>007</cp:lastModifiedBy>
  <dcterms:modified xsi:type="dcterms:W3CDTF">2010-03-29T05:21:00Z</dcterms:modified>
  <cp:revision>3</cp:revision>
  <dc:subject/>
  <dc:title/>
</cp:coreProperties>
</file>