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                                                                        РОСТОВСКАЯ ОБЛАСТЬ                                                                                КАГАЛЬНИЦКИЙ РАЙОН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Е ОБРАЗОВАНИЕ                                                          «КАГАЛЬНИЦКОЕ СЕЛЬСКОЕ ПОСЕЛЕНИЕ»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БРАНИЕ ДЕПУТАТОВ КАГАЛЬНИЦКОГО                                  СЕЛЬСКОГО ПОСЕЛЕНИЯ</w:t>
      </w:r>
    </w:p>
    <w:p>
      <w:pPr>
        <w:pStyle w:val="Normal"/>
        <w:spacing w:before="0" w:after="0"/>
        <w:jc w:val="center"/>
        <w:rPr/>
      </w:pPr>
      <w:r>
        <w:rPr/>
        <w:t>Р Е Ш Е Н И 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545"/>
        <w:gridCol w:w="2082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lineRule="auto" w:line="204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1 апреля 2010 года</w:t>
            </w:r>
          </w:p>
        </w:tc>
        <w:tc>
          <w:tcPr>
            <w:tcW w:w="4545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6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 Кагальниц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963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6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211" w:type="dxa"/>
            <w:gridSpan w:val="2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ризнании утратившими силу некоторых решений Собрания депутатов Кагальницкого сельского поселения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Уставом муниципального образования «Кагальницкое сельское поселение», Собрание депутатов Кагальницкого сельского поселения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Признать утратившими силу следующие решения Собрания депутатов Кагальницкого сельского поселения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Кагальницкого сельского поселения от 15.03.2010 №  94 «Об утверждении муниципальной целевой программы «Развитие улично-дорожной сети Кагальницкого сельского поселения на 2010-2012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Кагальницкого сельского поселения от 15.03.2010 №  95 «Об утверждении муниципальной целевой программы «Капитальный ремонт, реконструкция и строительство на территории Кагальницкого сельского  поселения на 2010-2012 годы»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Собрания депутатов Кагальницкого сельского поселения от 15.03.2010 №  96 «Об утверждении муниципальной целевой программы «Уличное освещение на 2010-2012 гг. на территории Кагальницкого сельского поселения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Решение вступает в силу со дня его официального обнародования.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Кагальницкого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ельского поселения </w:t>
        <w:tab/>
        <w:tab/>
        <w:tab/>
        <w:tab/>
        <w:t>Н.Е. Ильющенко</w:t>
      </w:r>
    </w:p>
    <w:p>
      <w:pPr>
        <w:pStyle w:val="ConsPlusNormal"/>
        <w:widowControl/>
        <w:ind w:hanging="0"/>
        <w:jc w:val="right"/>
        <w:rPr>
          <w:rFonts w:ascii="Calibri" w:hAnsi="Calibri" w:cs="Times New Roman"/>
          <w:sz w:val="28"/>
          <w:szCs w:val="28"/>
        </w:rPr>
      </w:pPr>
      <w:r>
        <w:rPr>
          <w:rFonts w:cs="Times New Roman" w:ascii="Calibri" w:hAnsi="Calibri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"/>
    </w:rPr>
  </w:style>
  <w:style w:type="character" w:styleId="Style16">
    <w:name w:val="Нижний колонтитул Знак"/>
    <w:basedOn w:val="Style14"/>
    <w:qFormat/>
    <w:rPr>
      <w:rFonts w:cs="Times New Roman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4T06:15:00Z</dcterms:created>
  <dc:creator>ConsultantPlus</dc:creator>
  <dc:description/>
  <cp:keywords/>
  <dc:language>en-US</dc:language>
  <cp:lastModifiedBy>007</cp:lastModifiedBy>
  <cp:lastPrinted>2010-05-04T10:09:00Z</cp:lastPrinted>
  <dcterms:modified xsi:type="dcterms:W3CDTF">2010-05-04T06:15:00Z</dcterms:modified>
  <cp:revision>2</cp:revision>
  <dc:subject/>
  <dc:title/>
</cp:coreProperties>
</file>