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ГАЛЬНИЦ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АГАЛЬНИЦ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Е ДЕПУТАТОВ КАГАЛЬНИЦ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686"/>
        <w:gridCol w:w="2082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03.2010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4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ица Кагальницк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53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целевой программы «Развитие улично-дорожной сети Кагальницкого сельского поселения на 2010-2012 годы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.14 Федерального закона от 06.10.2003 № 131-ФЗ «Об общих принципах организации местного самоуправления в Российской Федерации»,  со ст.2, 24 Устава  муниципального образования «Кагальницкое сельское поселение» Собрание депутатов Кагальницкого сельского посел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муниципальную целевую программу «Развитие улично-дорожной сети Кагальницкого сельского поселения на 2010-2012 годы» (приложение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ую комиссию по бюджету, налогам и муниципальной собственност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агальницкого сель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Е. Ильющенко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Реше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я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агальницкого сельског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15.03.2010 № 9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МУНИЦИПАЛЬНАЯ ЦЕЛЕВАЯ ПРОГРАММА «РАЗВИТИЕ УЛИЧНО-ДОРОЖНО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ЕТИ КАГАЛЬНИЦКОГО СЕЛЬСКОГО ПОСЕЛЕНИЯ НА 2010-2012 ГОДЫ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улично-дорожной се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Кагальниц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0-2012 год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для разработк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Кагальницкого сельского поселения                           от 03.03.2010 № 21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муниципального имущества, ЖКХ и строительства, сектор экономики и финансов Администрации Кагальницкого сельского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гальницкого сельского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безопасности дорожного движения на территории посел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аварийности и тяжести последствий ДТ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обный подъезд в первую очередь к социально-значимым объек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внешнего вида тротуа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зопасность и удобство движения пешех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становление покрытия тротуаров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, ремонт и содержание внутрипоселковых автодорог и тротуар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2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за счет средств областного и местного бюдже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рограммой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ее реализаци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программы осуществляет Администрация Кагальницкого сельского поселения и Собрание депутатов Кагальницкого сельского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обство, комфортность и безопасность дородного движ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бство и безопасность пешеходного движен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целевой программе «Развитие улично-дорожной сет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Кагальницкого сельского поселения на 2010-2012 годы»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ично-дорожная сеть является одним из основных образующих элементов транспортной, инженерной и социальной инфраструктуры поселения. Планирование развития улично-дорожной сети необходимо осуществлять исходя из перспектив развития поселения в цел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 в поселении должны быть безопасными как для водителей, так и для пешеходов. Это важная и социально значимая задача, от решения которой зависит комфортность проживания люд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Главы Кагальницкого сельского поселения от 01.11.2006 № 133 В Кагальницком сельском поселении насчитывается 84 улицы и переулков. Общая протяженность внутрипоселковых автомобильных дорог составляет 55,1 к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07 года дороги с усовершенствованным покрытием составляли 13,5 км, щебеночным – 8,72 км, протяженность грунтовых – 32,92 км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данный момент дороги с усовершенствованным покрытием имеют протяженность 23,6 км, что составляет 42,8 % от общей протяженности дорог, щебеночным покрытием – 6,5 км (11,8%). Протяженность грунтовых дорог составляет 25 км (45,4%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рост  дорог с усовершенствованным покрытием составил 75%, а протяженность грунтовых дорог уменьшилась на 24 %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, когда объем инвестиций является недостаточным, на первый план выходят работы по содержанию и эксплуатации дорог 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ремонт, в отличие от капитального, не решет задач, связанных с повышением качества дорожного покрытия – характеристик ровности, шероховатости, прочности и т.д. Поэтому в целевой программе предпочтение отдается капитальному ремонт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 2010-2012  гг  планируется капитальный ремонт внутрипоселковых автодорог (приложение 1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и эксплуатация грунтовых дорог (приложение 2) является одним из приоритетных направлений благоустрой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наличия и качества грунтовых дорог в поселении является одной из наиболее социально значимых и требует первоочередного решения. В условиях недостаточной плотности дорожной сети, перегруженности основных направлений имеется достаточно существенный резерв улиц, на которых предлагается выполнить работы по устройству щебеночного основания с перспективой выполнения работ по асфальтобетонному покрыт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сложным вопросом при выполнении намеченного направления является разработка проектно-сметной документации.      Программой предусмотрена разработка проектно-сметной документации на капитальный ремонт и ремонт объектов, находящихся на территории Кагальницкого сельского поселения на период 2010-2012 годы    (приложение 3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тротуаров в Кагальницком сельском поселении  преобразит внешний вид улиц поселения, создаст безопасность и удобство передвижения пешеходов.</w:t>
      </w:r>
    </w:p>
    <w:p>
      <w:pPr>
        <w:pStyle w:val="Normal"/>
        <w:shd w:fill="FFFFFF" w:val="clear"/>
        <w:spacing w:before="0" w:after="0"/>
        <w:jc w:val="both"/>
        <w:rPr>
          <w:color w:val="000000"/>
          <w:spacing w:val="6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щая протяженность тротуаров в Кагальницком сельском поселении составляет 35 км 910 м.</w:t>
      </w:r>
      <w:r>
        <w:rPr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 2007 году произведен капитальный ремонт тротуаров протяженностью 3,8 км, в 2008 году – 1,1 км, в 2009 году – 0,316 км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6"/>
          <w:sz w:val="28"/>
          <w:szCs w:val="28"/>
        </w:rPr>
        <w:t>В первую очередь проложены тротуарные дорожки к социально- значимым объектам: школам, больницам, детским садам, рынку и молокозаводу, элеватору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Потребность в финансовых ресурсах: предполагаемый объем финансирования по реализации мероприятий муниципальной целевой программы «Развитие улично-дорожной сети Кагальницкого сельского поселения на 2010-2012 годы» на территории Кагальницкого сельского поселения на 2010- 2012 годы составит 35255,086 тыс.руб. , в том числе средства местного бюджета (Приложение 4)  - 12718,336 тыс.руб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целевой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е «Развит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лично-дорожной сет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гальницког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0-2012 годы» 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ДОРОЖНЫХ РАБОТ ПО </w:t>
      </w:r>
      <w:r>
        <w:rPr>
          <w:rFonts w:cs="Times New Roman" w:ascii="Times New Roman" w:hAnsi="Times New Roman"/>
          <w:b/>
          <w:sz w:val="28"/>
          <w:szCs w:val="28"/>
        </w:rPr>
        <w:t>КАПИТАЛЬНОМУ РЕМОНТУ</w:t>
      </w:r>
      <w:r>
        <w:rPr>
          <w:rFonts w:cs="Times New Roman" w:ascii="Times New Roman" w:hAnsi="Times New Roman"/>
          <w:sz w:val="28"/>
          <w:szCs w:val="28"/>
        </w:rPr>
        <w:t xml:space="preserve"> ВНУТРИПОСЕЛКОВЫХ АВТОМОБИЛЬНЫХ ДОРОГ И ТРОТУАРОВ  КАГАЛЬНИЦКОГО СЕЛЬСКОГО ПОСЕЛЕНИ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0-2012 годы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994"/>
        <w:gridCol w:w="1560"/>
        <w:gridCol w:w="141"/>
        <w:gridCol w:w="1138"/>
        <w:gridCol w:w="138"/>
        <w:gridCol w:w="1943"/>
        <w:gridCol w:w="1185"/>
        <w:gridCol w:w="1803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стоимость в ценах 2008 г (тыс.руб)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СД (номер и дата заключения экспертизы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-ж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ждение балансовой принадлежности</w:t>
            </w:r>
          </w:p>
        </w:tc>
      </w:tr>
      <w:tr>
        <w:trPr/>
        <w:tc>
          <w:tcPr>
            <w:tcW w:w="103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 год (дороги)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поселковая автомобильная дорога по ул.Отечественная от ПК 0+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 пер.Автомо-билистов в ст.Кагальниц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5,499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1-1-3-2683-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7.20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Кагальницкого сельского поселения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нутрипоселковая автомобильная дорога по ул.Вокз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ПК 0+0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ПК 26+505 (участок от ПК 0+00 до ПК 11+20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9,048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1-1-3-0742-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4.20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гальницкого сельского поселения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нутрипоселковая автомобильная дорога по ул.Май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ПК 0+0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ПК 6+176 в ст.Кагальниц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9,938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1-1-3-0746-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.20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гальницкого сельского поселения</w:t>
            </w:r>
          </w:p>
        </w:tc>
      </w:tr>
      <w:tr>
        <w:trPr/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областного бюджета 2010 г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68,957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местного бюджета (софинансирование) 2010 г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95,528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запланировано средств 2010 г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864,485 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1 год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Горь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ПК 0+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ПК 2+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,77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1-1-3-3132-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гальницкого сельского поселения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Туд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ПК 0+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ПК 7+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9,541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1-1-3-3050-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гальницкого сельского поселения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Докуча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ул.Тимирязева до ПК 2+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,267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1-1-3-3049-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гальницкого сельского поселения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Островского от пер.Социалис-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 пер.Базар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,83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1-1-3-0124-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.20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гальницкого сельского поселения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Строителей от ул.Шоссейная до ПК 2+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,052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1-1-3-3043-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гальницкого сельского поселения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Тимиряз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ПК 0+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 ПК 3+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,371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1-1-3-3044-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гальницкого сельского поселения</w:t>
            </w:r>
          </w:p>
        </w:tc>
      </w:tr>
      <w:tr>
        <w:trPr/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областного бюджета 2011 г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20,75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местного бюджета (софинансирование) 2011 г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86,081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запланировано средств 2011 г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06,831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(дороги)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Пушкина от ПК 0+000 до ПК 25+42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1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гальницкого сельского поселения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Горького от пер.Буденновский до пер.Советский; от пер.Советский до реки Кагальни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1,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58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гальницкого сельского поселения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Пролетарская от пер.Кольцовский до ПК 5+8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4,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гальницкого сельского поселения</w:t>
            </w:r>
          </w:p>
        </w:tc>
      </w:tr>
      <w:tr>
        <w:trPr/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областного бюджета 2012 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62,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местного бюджета (софинансирование) 2012 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44,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запланировано средств 2012 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06,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1 (тротуары)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Калинина от ПК 0+00 до ПК 11+6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0,4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1-1-6-4761-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.20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4,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Базарный от ПК 0+00 до ПК 16+35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5,48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-2-1-0192-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.20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5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областного бюджета 2011 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37,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местного бюджета (софинансирование) 2011 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8,89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запланировано средств 2011 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65,89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 (тротуары)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Буденновский от ПК 0+00 до ПК 1+48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гальницкого сельского поселения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Пушкина от ПК 1+000 до ПК 1+3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0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гальницкого сельского поселения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Вокзальная от ПК 0+00 до ПК 1+26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3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гальницкого сельского поселения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ст.Кагальницкая, пер.Буденновск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5,64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-1-60146-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1.20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гальницкого сельского поселения</w:t>
            </w:r>
          </w:p>
        </w:tc>
      </w:tr>
      <w:tr>
        <w:trPr/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едства областного бюджета 2012 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48,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местного бюджета (софинансирование) 2012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,50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запланировано средств 2012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01,50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едства областного бюджета       2010-20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536,7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местного бюджета (софинансирование) 2010-20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08,57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запланировано средств  на капитальный ремонт объектов на       2010-2012 г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145,32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целевой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е «Развит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лично-дорожной сет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гальницког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0-2012 годы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ДОРОЖНЫХ РАБО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МОНТУ ВНУТРИПОСЕЛКОВЫХ ГРУНТОВЫХ ДОРОГ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КАГАЛЬНИЦ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0-2012 г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ж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тыс.руб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Прибрежная от пер.Лиманский до пер.Комсомоль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,8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Пушкина от ПК 0+00 до ПК 25+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7,278</w:t>
            </w:r>
          </w:p>
        </w:tc>
      </w:tr>
      <w:tr>
        <w:trPr/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ирование из средств местного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04,109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Горького от Пк 0+00 до ПК 2+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,2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Трудовая от ПК 5+95 до ПК 7+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8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Строителей от ул.Шоссейная до ПК 3+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6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Тимирязева от ПК 2+46 до ПК 3+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275</w:t>
            </w:r>
          </w:p>
        </w:tc>
      </w:tr>
      <w:tr>
        <w:trPr/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ирование из средств местного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8,062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Речная от пер.Лиманский до пер.Буденнов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Пролетарская от пер.Лиманский до пер.Кольцов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риволапова от ПК 0+00 до ПК 3+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Светлый  от ПК 0+00 до ул.Солнеч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92</w:t>
            </w:r>
          </w:p>
        </w:tc>
      </w:tr>
      <w:tr>
        <w:trPr/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ирование из средств местного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44,96</w:t>
            </w:r>
          </w:p>
        </w:tc>
      </w:tr>
      <w:tr>
        <w:trPr/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запланировано средств на ремонт объектов на 2010-2012 г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27,13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целевой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е «Развит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лично-дорожной сет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гальницког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0-2012 годы»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БОТ ПО РАЗРАБОТКЕ РАБОЧИХ ПРОЕКТОВ  НА РЕМОНТ И КАПИТАЛЬНЫЙ РЕМОНТ ОБЪЕКТОВ НАХДЯЩИХСЯ НА ТЕРРИТОРИИ КАГАЛЬНИЦ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0-2012 Г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45"/>
        <w:gridCol w:w="15"/>
        <w:gridCol w:w="15"/>
        <w:gridCol w:w="15"/>
        <w:gridCol w:w="2455"/>
        <w:gridCol w:w="336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бо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внутрипоселковой автомобильной дороги  по ул.Пролетарская (щебень-513м)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внутрипоселковой автомобильной дороги  в ст.Кагальницкая по ул.Пролетарская  от пер.Кольцовский до ПК 5+87 (асфальт-513м)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5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внутрипоселковой автомобильной дороги  в ст.Кагальницкая по ул.Разина (щебень-400м)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2010 г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внутрипоселковой автомобильной дороги  в ст.Кагальницкая  по ул.Речная (щебень-900м)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внутрипоселковой автомобильной дороги  в ст.Кагальницкая  по ул.Горького (асфальт)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внутрипоселковой автомобильной дороги  в ст.Кагальницкая  по ул.Пушкина  (асфальт)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внутрипоселковой автомобильной дороги  в ст.Кагальницкая по пер.Светлый от ул.Шоссейная до ул.Солнечная (асфальт)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внутрипоселковой автомобильной дороги  в ст.Кагальницкая по ул.Пролетарская от пер.Лиманский до пер.Кольцовский (асфальт)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внутрипоселковой автомобильной дороги  в ст.Кагальницкая  по ул.Горького от пер.Буденновский до реки Кагальник  (асфальт)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тротуара в ст.Кагальницкая по пер.Автомобилистов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2011 г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внутрипоселковой автомобильной дороги  в ст.Кагальницкая  по ул.Пролетарская от пер.Кольцовский до ПК 5+13(асфальт)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2012 г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,6</w:t>
            </w:r>
          </w:p>
        </w:tc>
      </w:tr>
      <w:tr>
        <w:trPr/>
        <w:tc>
          <w:tcPr>
            <w:tcW w:w="6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на разработку ПСД на 2010-2012  год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,6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целевой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е «Развит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лично-дорожной сет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гальницког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0-2012 годы»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 ПО КАПИТАЛЬНОМУ РЕМОНТУ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У И СОДЕРЖАНИЮ ВНУТРИПОСЕЛКОВЫХ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РОГ И ТРОТУАРОВ  НА 2010-2012 ГОД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УЕМЫХ МЕСТНЫМ БЮДЖЕТОМ </w:t>
      </w:r>
    </w:p>
    <w:p>
      <w:pPr>
        <w:pStyle w:val="Normal"/>
        <w:spacing w:before="0" w:after="0"/>
        <w:jc w:val="center"/>
        <w:rPr/>
      </w:pPr>
      <w:r>
        <w:rPr/>
        <w:t>КАГАЛЬНИЦКОГО СЕЛЬСКОГО ПОСЕ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628"/>
        <w:gridCol w:w="25"/>
        <w:gridCol w:w="2786"/>
        <w:gridCol w:w="2352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бо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тыс.руб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аботка рабочих проектов в том числе: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Д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Д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Д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6</w:t>
            </w:r>
          </w:p>
        </w:tc>
      </w:tr>
      <w:tr>
        <w:trPr/>
        <w:tc>
          <w:tcPr>
            <w:tcW w:w="7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на ПСД(на период 2010-2012 годы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,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питальный ремонт дорог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.ремон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5,52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.ремон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6,08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.ремон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4,6</w:t>
            </w:r>
          </w:p>
        </w:tc>
      </w:tr>
      <w:tr>
        <w:trPr/>
        <w:tc>
          <w:tcPr>
            <w:tcW w:w="7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на кап.рем дорог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26,20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8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питальный ремонт тротуаров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.ремон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.ремон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8,89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.ремон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,504</w:t>
            </w:r>
          </w:p>
        </w:tc>
      </w:tr>
      <w:tr>
        <w:trPr/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на кап.рем. тротуаров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82,396</w:t>
            </w:r>
          </w:p>
        </w:tc>
      </w:tr>
      <w:tr>
        <w:trPr/>
        <w:tc>
          <w:tcPr>
            <w:tcW w:w="7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кап.ремонт (на период 2010-2012 годы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08,577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8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монт грунтовых дорог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4,109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06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4,96</w:t>
            </w:r>
          </w:p>
        </w:tc>
      </w:tr>
      <w:tr>
        <w:trPr/>
        <w:tc>
          <w:tcPr>
            <w:tcW w:w="7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на ремонт объект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718,308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орог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ая одежд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содержание дорог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0,0</w:t>
            </w:r>
          </w:p>
        </w:tc>
      </w:tr>
      <w:tr>
        <w:trPr/>
        <w:tc>
          <w:tcPr>
            <w:tcW w:w="7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содержание дорог   (на период 2010-2012 годы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718,336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7:02:00Z</dcterms:created>
  <dc:creator>Наталья Николаевна</dc:creator>
  <dc:description/>
  <cp:keywords/>
  <dc:language>en-US</dc:language>
  <cp:lastModifiedBy>007</cp:lastModifiedBy>
  <cp:lastPrinted>2010-03-15T09:22:00Z</cp:lastPrinted>
  <dcterms:modified xsi:type="dcterms:W3CDTF">2010-04-07T07:02:00Z</dcterms:modified>
  <cp:revision>2</cp:revision>
  <dc:subject/>
  <dc:title/>
</cp:coreProperties>
</file>