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ТОВСКАЯ ОБЛАСТЬ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ГАЛЬНИЦКИЙ РАЙОН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КАГАЛЬНИЦКОЕ СЕЛЬСКОЕ ПОСЕЛЕНИЕ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КАГАЛЬНИЦКОГО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86"/>
        <w:gridCol w:w="2082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04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3.2010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auto" w:line="204" w:before="0" w:after="0"/>
              <w:jc w:val="center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04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95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ница Кагальницка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3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тверждении муниципальной целевой программы «Капитальный ремонт,  реконструкция и строительство на территории Кагальницкого сельского  поселения на 2010-2012 годы»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о ст.14 Федерального закона от 06.10.2003 № 131-ФЗ «Об общих принципах организации местного самоуправления в Российской Федерации»,  со ст. 2, 24 Устава  муниципального образования                 «Кагальницкое сельское поселение» Собрание депутатов Кагальницкого сельского поселения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numPr>
          <w:ilvl w:val="0"/>
          <w:numId w:val="1"/>
        </w:numPr>
        <w:spacing w:lineRule="auto" w:line="240" w:before="0" w:after="12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муниципальную целевую программу «Капитальный ремонт,  реконструкция и строительство на территории Кагальницкого сельского  поселения на 2010-2012 годы» (приложение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постоянную комиссию по бюджету, налогам и муниципальной собственности.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Кагальницкого 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.Е. Ильющенко</w:t>
            </w:r>
          </w:p>
        </w:tc>
      </w:tr>
    </w:tbl>
    <w:p>
      <w:pPr>
        <w:pStyle w:val="Normal"/>
        <w:autoSpaceDE w:val="false"/>
        <w:spacing w:before="0" w:after="0"/>
        <w:rPr/>
      </w:pPr>
      <w:r>
        <w:rPr/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к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ешению Собрания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утатов Кагальниц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15.03.2010 № 95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ЦЕЛЕВ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ГАЛЬНИЦКОГО СЕЛЬСКОГО ПОСЕЛ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АПИТАЛЬНЫЙ РЕМОНТ, РЕКОНСТРУКЦИЯ И СТРОИТЕЛЬСТВ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ЖЕНЕРНЫХ ОБЪЕКТОВ (ВОДОСНАБЖЕНИЕ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АГАЛЬНИЦКОГО СЕЛЬСКОГО ПОСЕЛЕНИЯ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0-2012 ГОДЫ»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Капитальный ремонт, реконструкция и строительство инженерных объектов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территории Кагальницкого сельского поселения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 2010-2012 годы»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основание для разработк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поряжение Главы Кагальницкого сельского поселения                           от  03.03.2010   № 21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муниципального имущества, строительства и ЖКХ, сектор экономики и финансов Администрации Кагальниц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полнител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Кагальниц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ь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держание (восстановление) жизнедеятельности существующей водопроводной сети, реконструкция и строительство новых объектов с целью их последующей многолетней, экономически выгодной бесперебойной эксплуатаци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троительство новых инженерных объекто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оведение технического перевооружения физически изношенного и морального устаревшего оборудования, снижение показателей аварийности на существующих объектах;                     - предоставление бесперебойных и качественных жилищно-коммунальных услуг населению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новные мероприятия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 новых и восстановление (капитальный ремонт и реконструкция) существующих в поселении инженерных объект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реализации программ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0-2012 годы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за счет средств областного и местного бюдже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ение Программой и контроль за ее реализацией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исполнением программы осуществляет Администрация Кагальницкого сельского поселения и Собрание депутатов Кагальницкого сельского поселен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жидаемые конечные результа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овлетворение потребности населения  в подаче качественной питьевой воды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муниципальной целевой программе «Капитальный ремонт, реконструкция и строительство инженерных объектов  на территории Кагальницкого сельского поселения на 2010-2012 годы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Жизненно важным для поселения остается состояние водопроводных сетей. Ежегодно выполняются работы по реконструкции сетей водоснабжения и водопроводных вводов с использованием новейших технологий из современных пластиковых материалов. 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Для экологической безопасности эксплуатации инженерной системы жизнеобеспечения населения Кагальницкого сельского поселения требуются значительные финансовые затраты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повышение эффективности и надежности функционирования систем жизнеобеспечения, улучшения качества услуг с одновременным снижением затрат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Программа предусматривает эффективность и надежность работы системы водоснабжения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Водопроводная сеть на территории Кагальницкого сельского поселения имеет протяженность 44,2 км. Техническое состояние трубопроводов характеризуется высоким уровнем износа, высокой аварийностью, низким коэффициентом полезного действия мощностей и большими потерями энергоносителей.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В 2007 году разработана проектно-сметная документация на капитальный ремонт 7461 м водопроводной сети и произведен капитальный ремонт водопроводной сети по пер.Лиманский, протяженностью 1184 м на сумму 920,5 тыс.руб. В 2008 произведены работы на 35 объектах по капитальному ремонту водопроводной сети, протяженностью 7461 м на сумму 6275,7 тыс.руб. В 2009 году отремонтирована водопроводная сеть протяженностью 291,3м на сумму 200,0 тыс.руб. произведена врезка в существующие водопроводные сети на сумму 90,8 тыс.руб. За период 2007-2009 годы заменено 20,2 %  от общей протяженности  водопроводной сети. В целях обеспечения мер пожарной безопасности  установлены пожарные гидранты.</w:t>
      </w:r>
    </w:p>
    <w:p>
      <w:pPr>
        <w:pStyle w:val="Normal"/>
        <w:shd w:fill="FFFFFF" w:val="clear"/>
        <w:spacing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поселения находятся 10 артезианских скважин, на которых установлены водонапорные башни. В 2007 году произведены работы, согласно целевой  программе «Реконструкция и восстановление средств защиты объектов водопроводно-канализационного хозяйства в целях антитеррористической безопасности муниципальной собственности Кагальницкого сельского поселения» по тампонажу 2-х буровых скважин. В 2008 году сделаны ограждения 10 артезианских скважин. В 2009 году отремонтированы три артезианских скважины и одна бурова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мероприятий по вышеуказанной программе позволи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гарантированное круглосуточное водоснабжение на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низить перебои, связанные с ликвидацией аварий, и снизить размер потерь воды на 5-7%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ормативное качество питьевой вод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кратить эксплуатационные затраты, повысить качество услуг населению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направлена на обеспечение надежного и устойчивого обслуживания потребителей, снижение сверхнормативного износа объектов инженерной инфраструктуры. </w:t>
      </w:r>
    </w:p>
    <w:p>
      <w:pPr>
        <w:pStyle w:val="Normal"/>
        <w:shd w:fill="FFFFFF" w:val="clear"/>
        <w:spacing w:before="0" w:after="0"/>
        <w:ind w:firstLine="357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>Программа включает в себя технические мероприятия по восстановлению основных фондов (приложение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pacing w:val="6"/>
          <w:sz w:val="28"/>
          <w:szCs w:val="28"/>
        </w:rPr>
        <w:t xml:space="preserve">     </w:t>
      </w:r>
      <w:r>
        <w:rPr>
          <w:rFonts w:cs="Times New Roman" w:ascii="Times New Roman" w:hAnsi="Times New Roman"/>
          <w:spacing w:val="6"/>
          <w:sz w:val="28"/>
          <w:szCs w:val="28"/>
        </w:rPr>
        <w:t>Потребность в финансовых ресурсах: предполагаемый объем финансирования по реализации мероприятий муниципальной целевой программы «</w:t>
      </w:r>
      <w:r>
        <w:rPr>
          <w:rFonts w:cs="Times New Roman" w:ascii="Times New Roman" w:hAnsi="Times New Roman"/>
          <w:sz w:val="28"/>
          <w:szCs w:val="28"/>
        </w:rPr>
        <w:t>Капитальный ремонт, реконструкция и строительство инженерных объектов  на территории Кагальницкого сельского поселения</w:t>
      </w:r>
    </w:p>
    <w:p>
      <w:pPr>
        <w:pStyle w:val="Normal"/>
        <w:shd w:fill="FFFFFF" w:val="clear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0-2012 годы</w:t>
      </w:r>
      <w:r>
        <w:rPr>
          <w:rFonts w:cs="Times New Roman" w:ascii="Times New Roman" w:hAnsi="Times New Roman"/>
          <w:spacing w:val="6"/>
          <w:sz w:val="28"/>
          <w:szCs w:val="28"/>
        </w:rPr>
        <w:t>» на 2010- 2012 годы составит 10364,122 тыс.руб. , в том числе средства местного бюджета составляют 2188,922 тыс.руб.</w:t>
      </w:r>
    </w:p>
    <w:p>
      <w:pPr>
        <w:pStyle w:val="Normal"/>
        <w:shd w:fill="FFFFFF" w:val="clear"/>
        <w:spacing w:before="0" w:after="0"/>
        <w:ind w:firstLine="357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hd w:fill="FFFFFF" w:val="clear"/>
        <w:ind w:firstLine="360"/>
        <w:jc w:val="both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иложение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к муниципальной целевой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6"/>
          <w:sz w:val="24"/>
          <w:szCs w:val="24"/>
        </w:rPr>
        <w:t xml:space="preserve">программе  </w:t>
      </w:r>
      <w:r>
        <w:rPr>
          <w:rFonts w:cs="Times New Roman" w:ascii="Times New Roman" w:hAnsi="Times New Roman"/>
          <w:sz w:val="24"/>
          <w:szCs w:val="24"/>
        </w:rPr>
        <w:t>«Капитальный ремонт,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конструкция и строительств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нженерных объектов  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ерритории Кагальницкого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ельского поселения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на 2010-2012 годы»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  <w:t xml:space="preserve">ПЛАН МЕРОПРИЯТИЙ ПО </w:t>
      </w:r>
      <w:r>
        <w:rPr>
          <w:rFonts w:cs="Times New Roman" w:ascii="Times New Roman" w:hAnsi="Times New Roman"/>
          <w:sz w:val="28"/>
          <w:szCs w:val="28"/>
        </w:rPr>
        <w:t>КАПИТАЛЬНОМУ РЕМОНТУ, РЕКОНСТРУКЦИИ И СТРОИТЕЛЬСТВУ</w:t>
      </w:r>
    </w:p>
    <w:p>
      <w:pPr>
        <w:pStyle w:val="Normal"/>
        <w:spacing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НЖЕНЕРНЫХ ОБЪЕКТОВ (ВОДОСНАБЖЕНИЕ)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КАГАЛЬНИЦКОГО СЕЛЬСКОГО ПОСЕЛЕНИЯ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0-2012 ГОДЫ» </w:t>
      </w:r>
    </w:p>
    <w:p>
      <w:pPr>
        <w:pStyle w:val="Normal"/>
        <w:shd w:fill="FFFFFF" w:val="clear"/>
        <w:ind w:firstLine="360"/>
        <w:jc w:val="center"/>
        <w:rPr>
          <w:rFonts w:ascii="Times New Roman" w:hAnsi="Times New Roman" w:cs="Times New Roman"/>
          <w:color w:val="000000"/>
          <w:spacing w:val="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6"/>
          <w:sz w:val="28"/>
          <w:szCs w:val="28"/>
        </w:rPr>
      </w:r>
    </w:p>
    <w:tbl>
      <w:tblPr>
        <w:tblW w:w="95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"/>
        <w:gridCol w:w="3441"/>
        <w:gridCol w:w="13"/>
        <w:gridCol w:w="1727"/>
        <w:gridCol w:w="1445"/>
        <w:gridCol w:w="2355"/>
      </w:tblGrid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бо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етная стоимость (тыс.руб)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Наличие ПСД (номер и дата заключения экспертизы)</w:t>
            </w:r>
          </w:p>
        </w:tc>
      </w:tr>
      <w:tr>
        <w:trPr/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ровая разведочно-эксплуатационная на воду скважина для водоснабжения юго-восточной окраины ст.Кагальницкой, Кагальницкого района Ростовской области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-ство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63,7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бл-801,0 т.р., мест-262,7 т.р.)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1-1-3-2046-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07.2008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одопроводной башни инв. № 00000062  в х.Кагальничек ул.Трудовая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ждение артезианской скважины инв.№ 99000057 в п.Малиновка ул.40 лет Победы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одопроводной сети в х.Кагальничек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,5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34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питальный ремонт скважины инв. №90000066 в х.Кагальничек 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</w:t>
            </w:r>
          </w:p>
        </w:tc>
      </w:tr>
      <w:tr>
        <w:trPr/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ства областного бюджет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01,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местного бюджета (софинанситрование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6,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запланировано средст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337,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1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водопроводной башни инв. № 00000064 в ст.Кагальницкая, 300 м по направлению на юговосток от ул.Молодежная № 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,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питальный ремонт артезианской скважины инв. № 90000067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ка проектно-сметной документа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ства областного бюджет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местного бюджета (софинанситрование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5,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запланировано средст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65,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5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2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дания Администрации Кагальницкого сельского поселения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лексный капитальный ремон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91,3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-1-3-4730-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10.200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 ст.Кагальницкая, пер.Мосьпанова,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5,498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-1-6-5644-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.200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 ст.Кагальницкая, пер.Мосьпанова,3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4,174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-1-6-5643-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11.200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 ст.Кагальницкая, пер.Социалистический,40 а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8,42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1-1-6-5704-0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.12.2008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ногоквартирный дом ст.Кагальницкая, пер.Мосьпанова,1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ремонт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,53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-------------------</w:t>
            </w:r>
          </w:p>
        </w:tc>
      </w:tr>
      <w:tr>
        <w:trPr/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едства областного бюджета 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673,0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едства местного бюджета (софинанситрование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88,92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7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сего запланировано средств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61,92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 запланировано средств на 2010-2012 гг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364,122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7T07:07:00Z</dcterms:created>
  <dc:creator>Наталья Николаевна</dc:creator>
  <dc:description/>
  <cp:keywords/>
  <dc:language>en-US</dc:language>
  <cp:lastModifiedBy>007</cp:lastModifiedBy>
  <cp:lastPrinted>2010-03-10T15:11:00Z</cp:lastPrinted>
  <dcterms:modified xsi:type="dcterms:W3CDTF">2010-04-07T07:07:00Z</dcterms:modified>
  <cp:revision>2</cp:revision>
  <dc:subject/>
  <dc:title/>
</cp:coreProperties>
</file>