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ГАЛЬНИЦКИЙ РАЙОН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ГАЛЬНИЦКОЕ СЕЛЬСКОЕ ПОСЕЛЕНИЕ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КАГАЛЬНИЦКОГО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86"/>
        <w:gridCol w:w="208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3.2010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6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 Кагальниц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целевой программы «Уличное освещение на 2010-2012 гг на территории Кагальницкого сельского поселения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4 Федерального закона от 06.10.2003 № 131-ФЗ «Об общих принципах организации местного самоуправления в Российской Федерации»,  со ст. 2, 24 Устава  муниципального образования   «Кагальницкое сельское поселение» Собрание депутатов Кагальниц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2"/>
        </w:numPr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Уличное освещение на 2010-2012 гг на территории Кагальницкого сельского         поселения» (приложение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у, налогам и муниципальной собственности.</w:t>
      </w:r>
    </w:p>
    <w:p>
      <w:pPr>
        <w:pStyle w:val="Normal"/>
        <w:ind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гальницк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Ильющенко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решению Собрания депутат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агальниц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от 01.03.2010 № 96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МУНИЦИПАЛЬНАЯ ЦЕЛЕВАЯ ПРОГРАММА </w:t>
      </w:r>
    </w:p>
    <w:p>
      <w:pPr>
        <w:pStyle w:val="Normal"/>
        <w:spacing w:lineRule="auto" w:line="240" w:before="280" w:after="28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«Уличное освещение на 2010 – 2012гг на территории Кагальницкого сельского поселения» 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АСПОРТ</w:t>
      </w:r>
    </w:p>
    <w:tbl>
      <w:tblPr>
        <w:tblW w:w="5200" w:type="pct"/>
        <w:jc w:val="left"/>
        <w:tblInd w:w="-2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81"/>
        <w:gridCol w:w="6348"/>
      </w:tblGrid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аименование программы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Муниципальная целевая программа «Уличное освещение на 2010 – 2012 г.г.на территории Кагальницкого сельского поселения»                 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казчик программы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Цели программы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иведение освещенности улиц Кагальницкого сельского поселения в соответствие с требованиями, предъявляемыми к уровню наружного освещения мест общего пользования;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- создание эстетичного вида наружного освещения населенных пунктов поселения; 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обеспечение безопасности дорожного движения в ночное время суток;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нижение криминогенной обстановки на улицах населенных пунктов, расположенных на территории Кагальницкого сельского поселения в ночное время суток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Задачи программы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проведение ремонта и реконструкции имеющихся сетей наружного освещения в населенных пунктах, расположенных на территории Кагальницкого сельского поселения;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 строительство новых сетей наружного освещения в населенных пунктах, расположенных на территории Кагальницкого сельского поселения.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роки реализации программы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010-2012 г.г.: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Исполнители программы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ектор муниципального имущества, строительства ЖКХ, сектор экономики и финансов Администрации Кагальницкого сельского поселени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ъемы и источники финансирования программы: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бщий    объем    финансирования Программы составляет      3760,11 тысяч рублей, в том числе в разрезе основных источников финансирования Программы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1. областной бюджет– 32262,42 тыс. рубл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. бюджет МО – 1097,69 тыс. рублей.</w:t>
            </w:r>
          </w:p>
        </w:tc>
      </w:tr>
      <w:tr>
        <w:trPr/>
        <w:tc>
          <w:tcPr>
            <w:tcW w:w="33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жидаемые конечные результаты реализации программы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нижение уровня совокупного износа объектов инженерной инфраструктуры наружного освещения на территории населенных пунктов поселения</w:t>
            </w:r>
          </w:p>
        </w:tc>
      </w:tr>
      <w:tr>
        <w:trPr/>
        <w:tc>
          <w:tcPr>
            <w:tcW w:w="33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кращение расходов бюджета МО на текущий ремонт инженерной инфраструктуры наружного освещения на территории населенных пунктов поселении</w:t>
            </w:r>
          </w:p>
        </w:tc>
      </w:tr>
      <w:tr>
        <w:trPr/>
        <w:tc>
          <w:tcPr>
            <w:tcW w:w="33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беспечение соблюдения требований, предъявляемых к уровню наружного освещения в населенных пунктах.</w:t>
            </w:r>
          </w:p>
        </w:tc>
      </w:tr>
      <w:tr>
        <w:trPr/>
        <w:tc>
          <w:tcPr>
            <w:tcW w:w="33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овышение уровня обеспечения безопасности жизни и имущества граждан на территории населенных пунктов Кагальницкого сельского поселения</w:t>
            </w:r>
          </w:p>
        </w:tc>
      </w:tr>
      <w:tr>
        <w:trPr/>
        <w:tc>
          <w:tcPr>
            <w:tcW w:w="3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Контроль за исполнением программы </w:t>
            </w:r>
          </w:p>
        </w:tc>
        <w:tc>
          <w:tcPr>
            <w:tcW w:w="6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онтроль за исполнением программы осуществляет Администрация Кагальницкого сельского поселения, Собрание депутатов Кагальницкого сельского поселения</w:t>
            </w:r>
          </w:p>
        </w:tc>
      </w:tr>
    </w:tbl>
    <w:p>
      <w:pPr>
        <w:pStyle w:val="Normal"/>
        <w:spacing w:lineRule="auto" w:line="240" w:before="280" w:after="28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Пояснительная  запис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К м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ниципальной целевой программе «Уличное освещ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на 2010 – 2012 гг.на территории Кагальницкого сельского поселения».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         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Основные цели программы 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приведение освещенности улиц Кагальницкого сельского поселения в соответствие с требованиями, предъявляемыми к уровню наружного освещения мест общего пользования. Указанные требования содержатся в СНиП 23-05-95 «Естественное и искусственное освещение», СНиП 2.07.01-89 "Градостроительство. Планировка и застройка городских и сельских поселений"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оздание эстетичного вида наружного освещения населенных пунктов окру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обеспечение безопасности дорожного движения в ночное время суток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- снижение криминогенной обстановки на улицах населенных  пунктов, расположенных на территории Кагальницкого сельского поселения, в темное время сут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ля реализации определенных выше целей необходимо выполнить следующие задачи программы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проведение ремонта и реконструкции имеющихся сетей наружного освещения в населенных пунктах, расположенных на территории Кагальницкого сельского поселения; </w:t>
      </w:r>
    </w:p>
    <w:p>
      <w:pPr>
        <w:pStyle w:val="Normal"/>
        <w:numPr>
          <w:ilvl w:val="0"/>
          <w:numId w:val="1"/>
        </w:numPr>
        <w:spacing w:lineRule="auto" w:line="240" w:before="0" w:after="28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строительство новых сетей наружного освещения в населенных пунктах, расположенных на территории Кагальницкого сельского посел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предусмотрены работы по восстановлению и развитию сетей уличного освещения, замене светильников с ртутными лампами на более экономичные. Наряду с повышением надежности электроснабжения потребителей решается еще одна задача - обеспечение качества электроэнергии. 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ыполнение указанных мероприятий (приложение) позволит не только сократить потребление электроэнергии, автоматизировать систему управления освещением улиц, но и повысить качественную сторону освещенности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6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отяженность сетей наружного освещения в Кагальницком сельском поселении составляет 34 км 230 м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В 2007 году была проведена реконструкция линий уличного освещения протяженностью 1520 метров.   В 2008 году построена и введена в действие новая линия протяженностью 636 метров. </w:t>
      </w:r>
      <w:r>
        <w:rPr>
          <w:rFonts w:cs="Times New Roman" w:ascii="Times New Roman" w:hAnsi="Times New Roman"/>
          <w:sz w:val="28"/>
          <w:szCs w:val="28"/>
        </w:rPr>
        <w:t xml:space="preserve">Регулярно проводится текущий ремонт линий наружного освещ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направлена на обеспечение надежного и устойчивого обслуживания потребителей, снижение сверхнормативного износа объектов инженерной инфраструктуры, модернизацию этих объектов путем внедрения ресурсо-, энергосберегающих технологий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6"/>
          <w:sz w:val="28"/>
          <w:szCs w:val="28"/>
        </w:rPr>
        <w:t>Потребность в финансовых ресурсах: предполагаемый объем финансирования по реализации мероприятий муниципальной целевой программы «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личное освещение на 2010 – 2012 г.г.на территории Кагальницкого сельского поселения</w:t>
      </w:r>
      <w:r>
        <w:rPr>
          <w:rFonts w:cs="Times New Roman" w:ascii="Times New Roman" w:hAnsi="Times New Roman"/>
          <w:spacing w:val="6"/>
          <w:sz w:val="28"/>
          <w:szCs w:val="28"/>
        </w:rPr>
        <w:t>» на 2010- 2012 годы составит 3760,11 тыс.руб. , в том числе средства местного бюджета составляют 1097,69 тыс.руб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cs="Times New Roman" w:ascii="Times New Roman" w:hAnsi="Times New Roman"/>
          <w:spacing w:val="6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</w:t>
      </w: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eastAsia="ru-RU"/>
        </w:rPr>
        <w:t>к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униципальной целевой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е «Уличное освещение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2010 – 2012 г.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 территор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Кагальницкого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ельского поселения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  </w:t>
      </w:r>
    </w:p>
    <w:p>
      <w:pPr>
        <w:pStyle w:val="Normal"/>
        <w:spacing w:before="0" w:after="0"/>
        <w:jc w:val="right"/>
        <w:rPr>
          <w:rFonts w:ascii="Times New Roman" w:hAnsi="Times New Roman" w:eastAsia="Times New Roman" w:cs="Times New Roman"/>
          <w:color w:val="000000"/>
          <w:spacing w:val="6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6"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ЛАН МЕРОПРИЯТИЙ 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ПО ТЕКУЩЕМУ РЕМОНТУ И СТРОИТЕЛЬСТВУ УЛИЧНОГО ОСВЕЩЕНИЯ В РАМКАХ РЕАЛИЗАЦИИ ПРОГРАММЫ И СРОКИ ИХ РЕАЛИЗАЦИИ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КАГАЛЬНИЦКОГО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0-2012 ГОДЫ» 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"/>
        <w:gridCol w:w="3342"/>
        <w:gridCol w:w="1839"/>
        <w:gridCol w:w="1445"/>
        <w:gridCol w:w="2355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(тыс.руб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СД (номер и дата заключения экспертизы)</w:t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Комсомольский, пер.Базарный, ул.Вокзальная, ул.Горького, пер.Комсомольский, пер.Буденновский, ул.Почтовая, пер.Социалистический, пер.Кольцовск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оборудование приборов включения (реле времени) на 9-ти КТП №3,№6,№11,№12,№15,№21,№26, №28,№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алинина, пер.Кольцовский, ул.Вокзальная, пер.Советск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ламп люминисцентных – 33 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С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линий С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 на 2010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,2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ер.базарный, ул.Почтовая,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Казачи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.Лимански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ламп люминисцентных – 32 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С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линий С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планировано средств на 2011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4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(наружного освещения) энергоснабжения в ст.Кагальницкая, ул.Почтов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3 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8,5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1-3-3927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.10.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ти (наружного освещения) энергоснабжения в х.Кагальничек, ул.Трудовая, пер.Колхозный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 м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7,3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1-3-4123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.11.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Комсомольска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Транспортна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мена ламп люминисцентных – 10ш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3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инии СНО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ремонт линий СН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планировано средств на 2012 год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612,86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областного бюджета -2012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62,4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редства местного бюджета (софинансирование) 2010-2012 гг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97,69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 запланировано средств 2010-2012 гг.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760,11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rPr>
          <w:rFonts w:ascii="Tahoma" w:hAnsi="Tahoma" w:eastAsia="Times New Roman" w:cs="Tahoma"/>
          <w:color w:val="000000"/>
          <w:sz w:val="17"/>
          <w:szCs w:val="17"/>
          <w:lang w:eastAsia="ru-RU"/>
        </w:rPr>
      </w:pPr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28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ahoma" w:ascii="Tahoma" w:hAnsi="Tahoma"/>
          <w:color w:val="000000"/>
          <w:sz w:val="17"/>
          <w:szCs w:val="17"/>
          <w:lang w:eastAsia="ru-RU"/>
        </w:rPr>
        <w:t>    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ahoma" w:hAnsi="Tahoma" w:eastAsia="Times New Roman" w:cs="Tahoma"/>
      <w:color w:val="000000"/>
      <w:sz w:val="17"/>
      <w:szCs w:val="17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08:00Z</dcterms:created>
  <dc:creator>Наталья Николаевна</dc:creator>
  <dc:description/>
  <cp:keywords/>
  <dc:language>en-US</dc:language>
  <cp:lastModifiedBy>007</cp:lastModifiedBy>
  <cp:lastPrinted>2010-03-18T16:37:00Z</cp:lastPrinted>
  <dcterms:modified xsi:type="dcterms:W3CDTF">2010-04-07T07:08:00Z</dcterms:modified>
  <cp:revision>2</cp:revision>
  <dc:subject/>
  <dc:title/>
</cp:coreProperties>
</file>