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РОСТОВСКАЯ ОБЛАСТЬ                                                                                КАГАЛЬНИЦ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«КАГАЛЬНИЦ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АГАЛЬНИЦКОГО                                               СЕЛЬСКОГО ПОСЕЛЕНИЯ</w:t>
      </w:r>
    </w:p>
    <w:p>
      <w:pPr>
        <w:pStyle w:val="Normal"/>
        <w:spacing w:before="0" w:after="0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5"/>
        <w:gridCol w:w="208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марта 2010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Порядка утвер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 противодействия коррупции в органах местного самоуправления муниципального образования «Кагальницкое сельское поселение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части 5 статьи 12 Областного закона Ростовской области от 12 мая 2009 года N 218-ЗС «О противодействии коррупции в Ростовской области» Собрание депутатов Кагальниц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орядок утверждения планов противодействия коррупции в органах местного самоуправления муниципального образования «Кагальницкое сельское поселение»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гальниц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Н.Е. Ильющ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агальниц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15.03.2010 № 9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тверждения план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органах местного самоуправления муниципального образования «Кагальницкое сель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тверждения планов противодействия коррупции в органах местного самоуправления муниципального образования «Кагальницкое сельское поселение» разработан в целях совершенствования правовых, организационных и иных механизмов противодействия коррупции в органах местного самоуправления муниципального образования «Кагальниц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до 20 декабря текущего года разрабатывают и утверждают планы противодействия коррупции (далее - План) на следующий год, содержащие конкретные мероприятия по противодейств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проектов (внесение изменений) Планов осуществляется с учетом предложений Комиссии по противодействию коррупции в муниципальном образовании «Кагальницкое сельское поселение» (далее - Комиссия). Утвержденные (измененные) Планы направляются в Комиссию в течение трех рабочих дней после утвер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ы должны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ис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ы местного самоуправления ежеквартально, в последний рабочий день отчетного периода, представляют отчеты о реализации Планов на рассмотрение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ы о реализации Планов должны содержать следующую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выполнен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спол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исполнит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 мероприят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24:00Z</dcterms:created>
  <dc:creator>ConsultantPlus</dc:creator>
  <dc:description/>
  <cp:keywords/>
  <dc:language>en-US</dc:language>
  <cp:lastModifiedBy>007</cp:lastModifiedBy>
  <dcterms:modified xsi:type="dcterms:W3CDTF">2010-03-19T09:24:00Z</dcterms:modified>
  <cp:revision>5</cp:revision>
  <dc:subject/>
  <dc:title/>
</cp:coreProperties>
</file>