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ГАЛЬНИЦ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sz w:val="28"/>
          <w:szCs w:val="28"/>
        </w:rPr>
        <w:t>«КАГАЛЬНИЦ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КАГАЛЬНИЦ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570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574"/>
        <w:gridCol w:w="2042"/>
      </w:tblGrid>
      <w:tr>
        <w:trPr/>
        <w:tc>
          <w:tcPr>
            <w:tcW w:w="2954" w:type="dxa"/>
            <w:tcBorders/>
          </w:tcPr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.2010</w:t>
            </w:r>
          </w:p>
        </w:tc>
        <w:tc>
          <w:tcPr>
            <w:tcW w:w="4574" w:type="dxa"/>
            <w:tcBorders/>
          </w:tcPr>
          <w:p>
            <w:pPr>
              <w:pStyle w:val="Normal"/>
              <w:tabs>
                <w:tab w:val="clear" w:pos="720"/>
                <w:tab w:val="left" w:pos="3410" w:leader="none"/>
              </w:tabs>
              <w:snapToGrid w:val="false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2" w:type="dxa"/>
            <w:tcBorders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7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/>
        <w:t>таница Кагальницкая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допол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гальниц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1.12.2009 № 73 «О порядке опред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размера арендной платы за польз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ом, находящимся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гальниц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отест прокурора Кагальницкого района на Решение Собрания депутатов Кагальницкого сельского поселения от 21.12.2009 № 73 «О порядке определения размера арендной платы за пользование имуществом, находящимся в муниципальной собственности Кагальницкого сельского поселения», руководствуясь статьей   25  Устава муниципального образования  «Кагальницкое сельское поселение» и Постановлением Администрации  Ростовской области от 02.07.2009   №  315   «О порядке  определения размера арендной платы за пользование имуществом,  находящимся в государственной  собственности  Ростовской области», Собрание депутатов Кагаль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Дополнить Решение Собрания депутатов Кагальницкого сельского поселения от 21.12.2009 № 73 «О порядке определения размера арендной платы за пользование имуществом, находящимся в муниципальной собственности Кагальницкого сельского поселения» подпунктом 1.4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1.4. При сдаче в аренду объектов (помещений) субъектам малого и среднего предпринимательства, осуществляющим свою деятельность в помещениях Ростовского бизнес-инкубатора, величина арендной платы устанавливается в соответствии с Областным законом от 13.05.2008 № 20-ЗС «О развитии малого и среднего предпринимательства в Ростовской области» в размере 10 процентов рыночной стоимости арендной платы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 решение  подлежит официальному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Глава Кагальницког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                                             Н.Е. Ильющенко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i/>
        <w:i/>
        <w:sz w:val="12"/>
        <w:szCs w:val="12"/>
      </w:rPr>
    </w:pPr>
    <w:r>
      <w:rPr>
        <w:i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b/>
      <w:bCs/>
      <w:kern w:val="2"/>
      <w:sz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ижний колонтитул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2"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1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18"/>
      <w:szCs w:val="18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7:33:00Z</dcterms:created>
  <dc:creator>Попков</dc:creator>
  <dc:description/>
  <cp:keywords/>
  <dc:language>en-US</dc:language>
  <cp:lastModifiedBy>007</cp:lastModifiedBy>
  <cp:lastPrinted>2010-03-19T10:28:00Z</cp:lastPrinted>
  <dcterms:modified xsi:type="dcterms:W3CDTF">2010-03-19T07:29:00Z</dcterms:modified>
  <cp:revision>7</cp:revision>
  <dc:subject/>
  <dc:title>См</dc:title>
</cp:coreProperties>
</file>