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РОССИЙСКАЯ ФЕДЕРАЦИЯ</w:t>
      </w:r>
    </w:p>
    <w:p>
      <w:pPr>
        <w:pStyle w:val="Normal"/>
        <w:jc w:val="center"/>
        <w:rPr/>
      </w:pPr>
      <w:r>
        <w:rPr/>
        <w:t>РОСТОВСКАЯ ОБЛАСТЬ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КАГАЛЬНИЦКИЙ РАЙОН</w:t>
      </w:r>
    </w:p>
    <w:p>
      <w:pPr>
        <w:pStyle w:val="Normal"/>
        <w:jc w:val="center"/>
        <w:rPr/>
      </w:pPr>
      <w:r>
        <w:rPr/>
        <w:t>МУНИЦИПАЛЬНОЕ ОБРАЗОВАНИЕ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КАГАЛЬНИЦКОЕ СЕЛЬСКОЕ ПОСЕЛЕНИЕ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СОБРАНИЕ ДЕПУТАТОВ КАГАЛЬНИЦКОГО </w:t>
      </w:r>
    </w:p>
    <w:p>
      <w:pPr>
        <w:pStyle w:val="Normal"/>
        <w:jc w:val="center"/>
        <w:rPr/>
      </w:pPr>
      <w:r>
        <w:rPr/>
        <w:t>СЕЛЬСКОГО ПОСЕЛЕ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 Е Ш Е Н И Е</w: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4686"/>
        <w:gridCol w:w="2082"/>
      </w:tblGrid>
      <w:tr>
        <w:trPr/>
        <w:tc>
          <w:tcPr>
            <w:tcW w:w="2802" w:type="dxa"/>
            <w:tcBorders/>
          </w:tcPr>
          <w:p>
            <w:pPr>
              <w:pStyle w:val="Normal"/>
              <w:spacing w:lineRule="auto" w:line="204"/>
              <w:jc w:val="right"/>
              <w:rPr/>
            </w:pPr>
            <w:r>
              <w:rPr/>
              <w:t xml:space="preserve"> </w:t>
            </w:r>
            <w:r>
              <w:rPr/>
              <w:t>20.12.2011</w:t>
            </w:r>
          </w:p>
        </w:tc>
        <w:tc>
          <w:tcPr>
            <w:tcW w:w="4686" w:type="dxa"/>
            <w:tcBorders/>
          </w:tcPr>
          <w:p>
            <w:pPr>
              <w:pStyle w:val="Normal"/>
              <w:snapToGrid w:val="false"/>
              <w:spacing w:lineRule="auto" w:line="204"/>
              <w:jc w:val="center"/>
              <w:rPr/>
            </w:pPr>
            <w:r>
              <w:rPr/>
            </w:r>
          </w:p>
        </w:tc>
        <w:tc>
          <w:tcPr>
            <w:tcW w:w="2082" w:type="dxa"/>
            <w:tcBorders/>
          </w:tcPr>
          <w:p>
            <w:pPr>
              <w:pStyle w:val="Normal"/>
              <w:spacing w:lineRule="auto" w:line="204"/>
              <w:rPr/>
            </w:pPr>
            <w:r>
              <w:rPr/>
              <w:t xml:space="preserve">№    </w:t>
            </w:r>
            <w:r>
              <w:rPr/>
              <w:t>225</w:t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  <w:r>
        <w:rPr/>
        <w:t>станица Кагальницка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53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формирования и ведения реестра муниципальных услуг Кагальницкого сельского поселения</w:t>
            </w:r>
          </w:p>
        </w:tc>
      </w:tr>
      <w:tr>
        <w:trPr/>
        <w:tc>
          <w:tcPr>
            <w:tcW w:w="577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/>
        <w:t xml:space="preserve">     </w:t>
      </w:r>
      <w:r>
        <w:rPr>
          <w:sz w:val="28"/>
          <w:szCs w:val="28"/>
        </w:rPr>
        <w:t>В соответствии с Федеральным законом РФ от 27 июля 2010 г. № 210-ФЗ «Об организации предоставления муниципальных услуг» в целях открытости и общедоступности информации по предоставлению муниципальных услуг, Уставом Кагальницкого сельского поселения, Собрание депутатов Кагальниц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ШИЛО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еречень муниципальных услуг, предоставляемых на территории Кагальницкого сельского поселения (приложение 1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орядок формирования и ведения реестра муниципальных услуг в Кагальницком сельском поселении (приложение 2)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держателем реестра муниципальных услуг муниципальное образование «Кагальницкое сельское поселение» в лице Администрации Кагальницкого сельского посе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Кагальницкого сельского поселения ознакомить с настоящим постановлением сотрудников Администрации Кагальницкого сельского поселения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вступает в силу со дня обнародования на информационных стендах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0"/>
      </w:tblGrid>
      <w:tr>
        <w:trPr/>
        <w:tc>
          <w:tcPr>
            <w:tcW w:w="319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Кагальницкого 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Ильющ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 2011 № 2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 муниципальных услуг,</w:t>
      </w:r>
      <w:r>
        <w:rPr/>
        <w:t xml:space="preserve"> предоставляемых на территории Кагальницкого сельского поселения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436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лица  за предоставление данных о муниципальной услуг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ыдача справки о составе семь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составе семьи (о совместном проживании ребенка с родителем (усыновителем, опекуном, попечителем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лицах, зарегистрированных по месту жительства заявител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о наличии печного отопления и составе семь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об иждивен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о месте фактического проживания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о совместном проживани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о совместном проживании использовании наследуемого имущества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личного подсобного хозяй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(выписка из похозяйственной книги)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приусадебного участк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строениях, расположенных на земельном участк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у гражданина права на земельный участ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аличии у гражданина права на объект недвижимого имуще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ользовании (владении) жилым помещение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земельном участке, свободном от прав аренды и собственност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епринятии участия в приватизац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регистрации по месту житель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воспитании детей до достижения возраста 8 лет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б уходе за ребенком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неизменности завеща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б ограничениях и обременениях на земельный участок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б установлении (изменении) адреса объекта недвижимого имуще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погребени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месте захорон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справки о жилой площади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инспектор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оргов по продаже права на заключение договоров аренды земельных участков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муниципального имущества, ЖКХ и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торгов по продаже права на заключение договоров аренды муниципального имуще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сектора муниципального имущества, ЖКХ и строительст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дача градостроительных планов на земельные участки для объектов строитель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ввод объектов в эксплуатацию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ча разрешения на строительство, реконструкцию, капитальный ремонт объектов капитального строительства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ие документов, а также выдача решений о переводе или об отказе в переводе жилого помещения в нежилое или нежилого помещения в жилое помещение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гальницкого сельского по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ind w:left="-10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Прием заявлений и выдача документов о согласовании</w:t>
            </w:r>
          </w:p>
          <w:p>
            <w:pPr>
              <w:pStyle w:val="ConsPlusTitle"/>
              <w:widowControl/>
              <w:ind w:left="-105" w:hanging="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переустройства и (или) перепланировки жил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омещения</w:t>
            </w:r>
          </w:p>
        </w:tc>
        <w:tc>
          <w:tcPr>
            <w:tcW w:w="4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Администрации Кагальницкого сельского поселе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0.12. 2011 № 22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ирования и ведения реестра муниципальных услуг в Кагальницком сельском посел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Основные полож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1. Настоящий Порядок формирования и ведения реестра муниципальных услуг в Кагальницком сельском поселении устанавливает последовательность административных действий при формировании сведений о муниципальных услугах, их составе и содержании, ответственных за их предоставление.</w:t>
      </w:r>
    </w:p>
    <w:p>
      <w:pPr>
        <w:pStyle w:val="Normal"/>
        <w:ind w:firstLine="709"/>
        <w:jc w:val="both"/>
        <w:rPr>
          <w:i/>
          <w:i/>
          <w:color w:val="FF0000"/>
          <w:sz w:val="28"/>
          <w:szCs w:val="28"/>
        </w:rPr>
      </w:pPr>
      <w:r>
        <w:rPr>
          <w:sz w:val="28"/>
          <w:szCs w:val="28"/>
        </w:rPr>
        <w:t xml:space="preserve">1.2. Настоящий Порядок распространяется на муниципальные услуги, оказываемые муниципальным образованием «Кагальницкое сельское поселение»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Формирование реестра муниципальных услуг осуществляется сотрудниками Администрации Кагальницкого сельского поселения, ответственными за организацию предоставления соответствующих услуг, в соответствии с полномочиями Администрации Кагальницкого сельского поселения по решению вопросов местного значения, определенными действующи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4. Ведение Реестра - накопление в базе данных Реестра сведений о муниципальных услугах, внесение в базу данных необходимых изменений, анализ и хранение систематизированной  информации о муниципальных услугах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2. Организация работы по формированию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 ведению Реест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Реестр состоит из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ы данных в электронном виде (электронные копии с учетом текущих изменений в Реестре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азы услуг на бумажном носителе с учетом текущих изменений в Реестр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 Формирование, ведение Реестра муниципальных услуг осуществляет определенный распоряжением Администрации Кагальницкого сельского поселения один из муниципальных служащих Администрации Кагальницкого сельского поселения, которы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ует и ведет Реес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воевременно вносит изменения в Реес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обеспечивает проведение мониторинга предоставляем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Реестр формируется на основании сведений о муниципальных услугах, предоставляемых сотрудниками Администрации Кагальницкого сельского поселения ответственными за их предостав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Ведение Реестра включает в себя следующие процедур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включение муниципальных услуг в Реестр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исключение муниципальных услуг из Реест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ение Реестра на официальном интернет-сайте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5. Ведение реестра осуществляется на бумажном и электронном носителе по форме согласно приложению (приложение № 1) к настоящему полож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есоответствии записей на бумажном носителе и информации в электронном виде, приоритет имеет запись на бумажном носител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.6. Основание для включения и исключения муниципальных услуг является: </w:t>
      </w:r>
      <w:r>
        <w:rPr>
          <w:i/>
          <w:sz w:val="28"/>
          <w:szCs w:val="28"/>
        </w:rPr>
        <w:t>Федеральные</w:t>
      </w:r>
      <w:r>
        <w:rPr>
          <w:sz w:val="28"/>
          <w:szCs w:val="28"/>
        </w:rPr>
        <w:t xml:space="preserve"> законы, Указы Президента Российской Федерации, Постановления правительства Российской Федерации, нормативные акты Ростовской области, муниципальные правовые акты муниципального образования «Кагальницкое сельское поселени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7. Для включения (исключения, внесения изменений) необходимы следующие докумен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заявление о включении (исключения, внесения изменений) соответствующей муниципальной услуг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копия нормативного правового акта, в соответствии с которым предоставляется (отменяется) усл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8. Заявление о включении муниципальной услуги в Реестр, внесении изменений или об исключении из Реестра подается на имя Главы Кагальницкого сельского поселения сотрудниками Администрации Кагальницкого сельского поселения в течение  20 дней со дня вступления нормативного акта, наделяющими их  полномочиями  по предоставлению муниципальных услуг, изменяющего или  отменяющего полномочия  по предоставлению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9. Ответственный  за ведение Реестра муниципальных услуг в течение 10 рабочих дней  после получения заявления вносит предоставленные сведения в Реест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0. Сведения являются общедоступными, предоставляются заявителю бесплатно в электронном виде или на бумажном носителе, на основании письменного заявления, с указанием контактных дан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Ведение мониторинг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оставляемых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1. Администрация Кагальницкого сельского поселения ежегодно (не реже одного раза в год) проводит уточнение содержания Реестра муниципальных услуг с целью обеспечения максимального удовлетворения потребностей получателей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Ведение мониторинга предоставляемых муниципальных услуг осуществляется главным распорядителем  бюджетных средств  Кагальницкого сельского поселения, ответственным за организацию предоставления муниципальных услу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орядку формирования и вед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Реестра муниципальных услу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агальницкого 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ПАЛЬНЫХ УСЛУГ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4007"/>
        <w:gridCol w:w="2513"/>
        <w:gridCol w:w="2381"/>
      </w:tblGrid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услуги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й правовой акт, утверждающий административный регламент предоставления муниципальных услуг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 за предоставление муниципальных услуг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09:28:00Z</dcterms:created>
  <dc:creator>007</dc:creator>
  <dc:description/>
  <cp:keywords/>
  <dc:language>en-US</dc:language>
  <cp:lastModifiedBy>007</cp:lastModifiedBy>
  <dcterms:modified xsi:type="dcterms:W3CDTF">2012-01-11T11:16:00Z</dcterms:modified>
  <cp:revision>7</cp:revision>
  <dc:subject/>
  <dc:title>РОССИЙСКАЯ ФЕДЕРАЦИЯ</dc:title>
</cp:coreProperties>
</file>